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анаева Ольга Георгиевна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 ДО Детская хоровая школ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аева Ольга Георг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51 599.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0T14:05:00Z</dcterms:modified>
  <cp:revision>19</cp:revision>
  <dc:subject/>
  <dc:title/>
</cp:coreProperties>
</file>